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i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ere´s a bunch of new ones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"clockosc_mod": based on K. Lex´s  "%5bab&amp;5d6M-clock" pch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"Hag (mod 17-18)": generated by PatchRandomizer using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ndrew Kelly´s "Hag" pch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"Desert Rose" + "Morgan" patches: made by PatchRandomiz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(great program!)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heers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Ern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